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Movimiento de cargas en campos magnéticos y eléctric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65165" cy="3246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49925" cy="34753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60085" cy="32111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49925" cy="38874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34099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55005" cy="39719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49925" cy="370268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64530" cy="395097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6290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59450" cy="39719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95351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59450" cy="384556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750560" cy="384873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2:00Z</dcterms:created>
  <dc:creator>user</dc:creator>
  <dc:description/>
  <dc:language>en-US</dc:language>
  <cp:lastModifiedBy>user</cp:lastModifiedBy>
  <dcterms:modified xsi:type="dcterms:W3CDTF">2015-05-08T13:26:00Z</dcterms:modified>
  <cp:revision>6</cp:revision>
  <dc:subject/>
  <dc:title/>
</cp:coreProperties>
</file>